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/>
      </w:pPr>
      <w:r>
        <w:rPr>
          <w:b/>
          <w:bCs/>
          <w:sz w:val="28"/>
        </w:rPr>
        <w:t>Тит Лукреций Кар</w:t>
      </w:r>
      <w:r>
        <w:rPr>
          <w:sz w:val="26"/>
        </w:rPr>
        <w:t xml:space="preserve"> (род. около</w:t>
      </w:r>
      <w:r>
        <w:rPr>
          <w:sz w:val="26"/>
          <w:lang w:val="en-US" w:eastAsia="en-US"/>
        </w:rPr>
        <w:t xml:space="preserve"> 99—</w:t>
      </w:r>
      <w:r>
        <w:rPr>
          <w:sz w:val="26"/>
        </w:rPr>
        <w:t>ум.</w:t>
      </w:r>
      <w:r>
        <w:rPr>
          <w:sz w:val="26"/>
          <w:lang w:val="en-US" w:eastAsia="en-US"/>
        </w:rPr>
        <w:t xml:space="preserve"> 55</w:t>
      </w:r>
      <w:r>
        <w:rPr>
          <w:sz w:val="26"/>
        </w:rPr>
        <w:t xml:space="preserve"> до н. э.),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древнеримский философ и поэт, великий просветитель древности, один из круп</w:t>
        <w:softHyphen/>
        <w:t>нейших представителей античного атомистич. мате</w:t>
        <w:softHyphen/>
        <w:t>риализма. Сведений о жизни Л. почти не сохранилось. До нас дошла философская поэма Л. «О природе ве</w:t>
        <w:softHyphen/>
        <w:t>щей» («</w:t>
      </w:r>
      <w:r>
        <w:rPr>
          <w:sz w:val="26"/>
          <w:lang w:val="en-US"/>
        </w:rPr>
        <w:t>De</w:t>
      </w:r>
      <w:r>
        <w:rPr>
          <w:sz w:val="26"/>
        </w:rPr>
        <w:t xml:space="preserve"> </w:t>
      </w:r>
      <w:r>
        <w:rPr>
          <w:sz w:val="26"/>
          <w:lang w:val="en-US"/>
        </w:rPr>
        <w:t>rerum</w:t>
      </w:r>
      <w:r>
        <w:rPr>
          <w:sz w:val="26"/>
        </w:rPr>
        <w:t xml:space="preserve"> </w:t>
      </w:r>
      <w:r>
        <w:rPr>
          <w:sz w:val="26"/>
          <w:lang w:val="en-US"/>
        </w:rPr>
        <w:t>natura</w:t>
      </w:r>
      <w:r>
        <w:rPr>
          <w:sz w:val="26"/>
        </w:rPr>
        <w:t>», лучший рус. пер.</w:t>
      </w:r>
      <w:r>
        <w:rPr>
          <w:sz w:val="26"/>
          <w:lang w:val="en-US" w:eastAsia="en-US"/>
        </w:rPr>
        <w:t>—2</w:t>
      </w:r>
      <w:r>
        <w:rPr>
          <w:sz w:val="26"/>
        </w:rPr>
        <w:t xml:space="preserve"> тт., </w:t>
      </w:r>
      <w:r>
        <w:rPr>
          <w:sz w:val="26"/>
          <w:lang w:val="en-US" w:eastAsia="en-US"/>
        </w:rPr>
        <w:t>1946—47).</w:t>
      </w:r>
      <w:r>
        <w:rPr>
          <w:sz w:val="26"/>
        </w:rPr>
        <w:t xml:space="preserve"> Эта поэм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не только великий литера</w:t>
        <w:softHyphen/>
        <w:t>турный памятник, но одновременно важнейшее сочи</w:t>
        <w:softHyphen/>
        <w:t>нение в истории естествознания, содержащее наибо</w:t>
        <w:softHyphen/>
        <w:t>лее полное и мотивированное изложение одного из вариантов античного атомизма.</w:t>
      </w:r>
    </w:p>
    <w:p>
      <w:pPr>
        <w:pStyle w:val="Normal"/>
        <w:ind w:firstLine="160"/>
        <w:rPr/>
      </w:pPr>
      <w:r>
        <w:rPr>
          <w:sz w:val="26"/>
        </w:rPr>
        <w:t>Л.</w:t>
      </w:r>
      <w:r>
        <w:rPr>
          <w:sz w:val="26"/>
          <w:lang w:val="en-US" w:eastAsia="en-US"/>
        </w:rPr>
        <w:t>—</w:t>
      </w:r>
      <w:r>
        <w:rPr>
          <w:sz w:val="26"/>
        </w:rPr>
        <w:t xml:space="preserve"> последователь Демокрита и Эпикура (см.). Как и для них, атомистич. принцип был для Л. уни</w:t>
        <w:softHyphen/>
        <w:t>версальной гипотезой, призванной объяснить всё многообразие явлений окружающего мира. Все вещи, по Л., возникают из первичных телец и на них по</w:t>
        <w:softHyphen/>
        <w:t>сле своей гибели распадаются. Тельца существуют объективно и вечно; в разных комбинациях они обра</w:t>
        <w:softHyphen/>
        <w:t>зуют различные вещи. Тельца неизменны, абсолют</w:t>
        <w:softHyphen/>
        <w:t>но плотны, крепки, неделимы; они отличаются друг от друга весом и конфигурацией. Наряду с мель</w:t>
        <w:softHyphen/>
        <w:t>чайшими материальными частицами, считал Л., объективно существует и пустота, без к-рой невоз</w:t>
        <w:softHyphen/>
        <w:t>можно движение телец, их соединение и распад. Пер</w:t>
        <w:softHyphen/>
        <w:t>вичные тельца вечно движутся. Причина их движе</w:t>
        <w:softHyphen/>
        <w:t>ния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в тяжести, заставляющей их падать, и в са</w:t>
        <w:softHyphen/>
        <w:t>мопроизвольном отклонении телец от прямой. Тель</w:t>
        <w:softHyphen/>
        <w:t>ца и пустот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основные начала всего существую</w:t>
        <w:softHyphen/>
        <w:t>щего. Движение телец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их необходимое и неотъем</w:t>
        <w:softHyphen/>
        <w:t>лемое свойство. Время вне движения лишено вся</w:t>
        <w:softHyphen/>
        <w:t>кого содержания.</w:t>
      </w:r>
    </w:p>
    <w:p>
      <w:pPr>
        <w:pStyle w:val="Normal"/>
        <w:ind w:firstLine="140"/>
        <w:rPr>
          <w:sz w:val="26"/>
        </w:rPr>
      </w:pPr>
      <w:r>
        <w:rPr>
          <w:sz w:val="26"/>
        </w:rPr>
        <w:t>Вселенная, по Л., не имеет ни начала, ни конца во времени и пространстве; она бесконечна и, сле</w:t>
        <w:softHyphen/>
        <w:t>довательно, вопреки взглядам Аристотеля, не имеет никакого центра. Во Вселенной существует беско</w:t>
        <w:softHyphen/>
        <w:t>нечное количество миров. Существующие миры воз</w:t>
        <w:softHyphen/>
        <w:t>никли в результате случайной комбинации хаоти</w:t>
        <w:softHyphen/>
        <w:t>чески движущихся первичных телец. Земля, как и все миры, не только имеет начало во времени, но осуж</w:t>
        <w:softHyphen/>
        <w:t>дена на исчезновение, гибель. Но жизнь во Все</w:t>
        <w:softHyphen/>
        <w:t>ленной никогда не прекратится. Живые организмы также возникли в результате случайного сочетания первичных телец. Вначале возникли неприспособлен</w:t>
        <w:softHyphen/>
        <w:t>ные к жизни организмы: уроды, существа бесполые, безногие, безрукие, безротые и т. д. Они быстро погибали, пока в результате того же случайного стихийного сочетания атомов не возникли существа, приспособленные к окружающим природным усло</w:t>
        <w:softHyphen/>
        <w:t>виям. Л. был противником религиозных и мифологич. объяснений возникновения жизни и решительно выступал против телеологич. понимания строения и жизнедеятельности организмов. С точки зрения атомистич. теории он объяснял не только возникновение организмов, но и все процессы жизнедеятельности:</w:t>
      </w:r>
    </w:p>
    <w:p>
      <w:pPr>
        <w:pStyle w:val="TextBody"/>
        <w:rPr>
          <w:sz w:val="26"/>
        </w:rPr>
      </w:pPr>
      <w:r>
        <w:rPr>
          <w:sz w:val="26"/>
        </w:rPr>
        <w:t>сущность питания, роста, размножения, психич. деятельности и т. д. Л. твердо и настойчиво заявлял, что ни о каком бессмертии человека, ни о какой поту</w:t>
        <w:softHyphen/>
        <w:t>сторонней жизни души не может быть речи.</w:t>
      </w:r>
    </w:p>
    <w:p>
      <w:pPr>
        <w:pStyle w:val="Normal"/>
        <w:ind w:firstLine="200"/>
        <w:rPr/>
      </w:pPr>
      <w:r>
        <w:rPr>
          <w:sz w:val="26"/>
        </w:rPr>
        <w:t>Отстаивая линию философского материализма, Л. утверждал, что мир, природа познаваемы. Чув</w:t>
        <w:softHyphen/>
        <w:t>ственные ощущения он считал единственным до</w:t>
        <w:softHyphen/>
        <w:t>стоверным источником познания. Ошибка может быть лишь в суждениях, в размышлениях, но не в ощущениях. Обмануть может лишь рассудок, когда он отрывается от чувственных данных или непра</w:t>
        <w:softHyphen/>
        <w:t>вильно их обобщает. От предметов, по мнению Л., отделяется их тончайшая оболочка, к-рая, попадая в глаз человека, вызывает ощущение. Мышление</w:t>
      </w:r>
      <w:r>
        <w:rPr>
          <w:sz w:val="26"/>
          <w:lang w:val="en-US" w:eastAsia="en-US"/>
        </w:rPr>
        <w:t xml:space="preserve"> — </w:t>
      </w:r>
      <w:r>
        <w:rPr>
          <w:sz w:val="26"/>
        </w:rPr>
        <w:t>комбинация самых тонких, самых лёгких, особенно быстро движущихся первичных телец.</w:t>
      </w:r>
    </w:p>
    <w:p>
      <w:pPr>
        <w:pStyle w:val="Normal"/>
        <w:ind w:firstLine="180"/>
        <w:rPr>
          <w:sz w:val="26"/>
        </w:rPr>
      </w:pPr>
      <w:r>
        <w:rPr>
          <w:sz w:val="26"/>
        </w:rPr>
        <w:t>В общественно-историч. воззрениях Л., несмо</w:t>
        <w:softHyphen/>
        <w:t>тря на их несомненный идеализм, имелись отдельные ценные положения. Поступательному движению об</w:t>
        <w:softHyphen/>
        <w:t>щества способствуют, по Л., не божественное пред</w:t>
        <w:softHyphen/>
        <w:t>начертание и не каприз правителя, а умственное развитие людей, их нужды и потребности. Громадное значение в переходе от первоначальной дикости к че</w:t>
        <w:softHyphen/>
        <w:t>ловеческой культуре Л. придавал трём открытиям:</w:t>
      </w:r>
    </w:p>
    <w:p>
      <w:pPr>
        <w:pStyle w:val="Normal"/>
        <w:rPr/>
      </w:pPr>
      <w:r>
        <w:rPr>
          <w:sz w:val="26"/>
        </w:rPr>
        <w:t>использованию огня, постройке жилищ и примене</w:t>
        <w:softHyphen/>
        <w:t>нию звериных шкур в качестве одежды. Л. отри</w:t>
        <w:softHyphen/>
        <w:t>цательно отзывался об истребительных войнах, от</w:t>
        <w:softHyphen/>
        <w:t>рывающих людей от мирного труда, резко осуждал хищничество и аморализм римских рабовладельцев. Но Л. не был идеологом угнетённых классов. Сча</w:t>
        <w:softHyphen/>
        <w:t>стье, считал он, состоит в ограничении желаний, в невозмутимости и абсолютном спокойствии (ата</w:t>
        <w:softHyphen/>
        <w:t>раксии), в познавательной деятельности, к-рая из</w:t>
        <w:softHyphen/>
        <w:t>бавляет человека от страха перед смертью и перед богами. Л. решительно отвергал религиозную догму о божественном сотворении природы и человека; допуская существование богов, он считал, что они бессильны перед законами природы и, не вмешиваясь в дела людей, блаженствуют в межмировых простран</w:t>
        <w:softHyphen/>
        <w:t>ствах. Причину религиозных верований Л. видел в невежестве, незнании явлений природы, неумении объяснить их истинные основания. Скудость позна</w:t>
        <w:softHyphen/>
        <w:t>ния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источник религиозных верований и связанного с ними ложного страха.</w:t>
      </w:r>
    </w:p>
    <w:p>
      <w:pPr>
        <w:pStyle w:val="Normal"/>
        <w:ind w:firstLine="200"/>
        <w:rPr>
          <w:sz w:val="26"/>
        </w:rPr>
      </w:pPr>
      <w:r>
        <w:rPr>
          <w:sz w:val="26"/>
        </w:rPr>
        <w:t>Просветительская деятельность Л. навлекла на него ярость церковников, к-рые, стремясь дискреди-тировать выдающихся античных атеистов, на про</w:t>
        <w:softHyphen/>
        <w:t>тяжении тысячелетий возводили на Л., как и на Эпикура, всяческую клевету. Философские взгля</w:t>
        <w:softHyphen/>
        <w:t>ды античных атомистов пытались исказить Г. Гегель и другие философы-идеалисты.</w:t>
      </w:r>
    </w:p>
    <w:p>
      <w:pPr>
        <w:pStyle w:val="TextBodyIndent"/>
        <w:rPr/>
      </w:pPr>
      <w:r>
        <w:rPr/>
        <w:t>Вопреки воле церковников, поэма Л. «О природе вещей», в к-рой в художественной форме изложено античное материалистич. мировоззрение и высказа</w:t>
        <w:softHyphen/>
        <w:t>ны ценные научные догадки и глубокие диалектич. мысли, сыграла значительную роль в истории чело</w:t>
        <w:softHyphen/>
        <w:t>веческой культуры, в формировании мировоззрения многих естествоиспытателей и философов. Она оп-ределила многие черты мировоззрения И. Ньютона и М. В. Ломоносова, приводила в восторг А. И. Гер</w:t>
        <w:softHyphen/>
        <w:t>цена, глубоко интересовала молодого К. Маркса. К двухтысячелетию со дня смерти Л. она была вновь издана Академией наук СССР на русском и латин</w:t>
        <w:softHyphen/>
        <w:t>ском языках.</w:t>
      </w:r>
    </w:p>
    <w:sectPr>
      <w:footerReference w:type="default" r:id="rId2"/>
      <w:type w:val="nextPage"/>
      <w:pgSz w:w="11906" w:h="16820"/>
      <w:pgMar w:left="1418" w:right="1268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Доклад Кривошеина Владимира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6:14:00Z</dcterms:created>
  <dc:creator>Vovan</dc:creator>
  <dc:description/>
  <dc:language>en-US</dc:language>
  <cp:lastModifiedBy>Vovan</cp:lastModifiedBy>
  <dcterms:modified xsi:type="dcterms:W3CDTF">2000-10-25T17:35:00Z</dcterms:modified>
  <cp:revision>6</cp:revision>
  <dc:subject/>
  <dc:title/>
</cp:coreProperties>
</file>